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31/16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DYDAKTYCZNYCH </w:t>
            </w:r>
          </w:p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ACH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: REMONT POMIESZCZEŃ DYDAKTYCZNYCH W BUDYNKU PRZY UL. WASZYNGTONA 4/8 W CZĘSTOCHOWI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………………….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licząc od dnia podpisania umowy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zgodnie z SIWZ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60 miesięcy gwarancji i rękojmi na całość przedmiotu zamówienia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: REMONT POMIESZCZEŃ DYDAKTYCZNYCH W BUDYNKU PRZY AL. ARMII KRAJOWEJ 13/15 W CZĘSTOCHOWI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………………….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licząc od dnia podpisania umowy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zgodnie z SIWZ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60 miesięcy gwarancji i rękojmi na całość przedmiotu zamówienia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: REMONT POMIESZCZEŃ DYDAKTYCZNYCH W BUDYNKU PRZY AL. ARMII KRAJOWEJ 36A W CZĘSTOCHOWI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………………….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licząc od dnia podpisania umowy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zgodnie z SIWZ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60 miesięcy gwarancji i rękojmi na całość przedmiotu zamówienia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4: REMONT POMIESZCZEŃ DYDAKTYCZNYCH W BUDYNKU PRZY UL. DĄBROWSKIEGO 14 W CZĘSTOCHOWI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………………….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licząc od dnia podpisania umowy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zgodnie z SIWZ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60 miesięcy gwarancji i rękojmi na całość przedmiotu zamówienia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7:00Z</dcterms:created>
  <dc:creator>doa</dc:creator>
  <dc:description/>
  <dc:language>en-US</dc:language>
  <cp:lastModifiedBy>abojarska</cp:lastModifiedBy>
  <cp:lastPrinted>2015-09-04T14:35:00Z</cp:lastPrinted>
  <dcterms:modified xsi:type="dcterms:W3CDTF">2016-04-25T09:27:00Z</dcterms:modified>
  <cp:revision>2</cp:revision>
  <dc:subject/>
  <dc:title>Załącznik nr 1</dc:title>
</cp:coreProperties>
</file>